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Правилам разработки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утверждения (переутверждения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юджетных программ (подпрограмм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и требования к их содержанию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тверждена</w:t>
        <w:br/>
        <w:t xml:space="preserve">приказом руководител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У «Отдел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ркаралинского района»</w:t>
        <w:br/>
        <w:t>от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25.12.2019 года №349-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Согласован»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  <w:t>Заместитель руководителя</w:t>
      </w: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У «Управление образова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арагандинской области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Жунусов А. </w:t>
      </w:r>
      <w:r>
        <w:rPr>
          <w:rFonts w:cs="Times New Roman" w:ascii="Times New Roman" w:hAnsi="Times New Roman"/>
          <w:sz w:val="20"/>
          <w:szCs w:val="20"/>
          <w:lang w:val="ru-RU"/>
        </w:rPr>
        <w:br/>
        <w:t>________________________________</w:t>
        <w:br/>
        <w:t>(подпись, фамилия, имя, отчество)</w:t>
        <w:br/>
        <w:t xml:space="preserve"> «__» _________ 20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19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од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  <w:t>место печати</w:t>
      </w:r>
    </w:p>
    <w:p>
      <w:pPr>
        <w:pStyle w:val="Normal"/>
        <w:spacing w:before="0" w:after="0"/>
        <w:ind w:left="5388" w:firstLine="708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БЮДЖЕТ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464 - ГУ "Отдел образования  Каркаралинского района" </w:t>
        <w:br/>
      </w:r>
      <w:r>
        <w:rPr>
          <w:rFonts w:cs="Times New Roman" w:ascii="Times New Roman" w:hAnsi="Times New Roman"/>
          <w:b/>
          <w:sz w:val="20"/>
          <w:szCs w:val="20"/>
        </w:rPr>
        <w:t>      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код и наименование администратора бюджет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на 2020-2022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br/>
        <w:t>Код и наименование бюджет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003 - «Общеобразовательное обучени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Руководитель бюджет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уководитель отдела – Елеусизов Аргын Серик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Нормативная правовая основа бюджетной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2 п.1-6, ст.33, ст.56 п.1-5 </w:t>
      </w:r>
      <w:r>
        <w:rPr>
          <w:rFonts w:cs="Times New Roman" w:ascii="Times New Roman" w:hAnsi="Times New Roman"/>
          <w:sz w:val="20"/>
          <w:szCs w:val="20"/>
          <w:lang w:val="kk-KZ"/>
        </w:rPr>
        <w:t>Бюджетный кодекс Республики Казахстан от  4 декабря 2008 года №95-</w:t>
      </w:r>
      <w:r>
        <w:rPr>
          <w:rFonts w:cs="Times New Roman" w:ascii="Times New Roman" w:hAnsi="Times New Roman"/>
          <w:sz w:val="20"/>
          <w:szCs w:val="20"/>
        </w:rPr>
        <w:t>IV</w:t>
      </w:r>
      <w:r>
        <w:rPr>
          <w:rFonts w:cs="Times New Roman" w:ascii="Times New Roman" w:hAnsi="Times New Roman"/>
          <w:sz w:val="20"/>
          <w:szCs w:val="20"/>
          <w:lang w:val="kk-KZ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155 п.1-3, ст.158 п.1, ст.201 п.1, ст.355 п1-3, ст.357 п.1-2, ст.358 п.1, ст.359 п.1-3, ст.360 п.1, ст.361 п.1-4 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Кодекс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от 10 декабря 2008 года №99-</w:t>
      </w:r>
      <w:r>
        <w:rPr>
          <w:rFonts w:cs="Times New Roman" w:ascii="Times New Roman" w:hAnsi="Times New Roman"/>
          <w:sz w:val="20"/>
          <w:szCs w:val="20"/>
          <w:lang w:eastAsia="ru-RU"/>
        </w:rPr>
        <w:t>IV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«О налогах и других обязательных платежах в бюджет (Налоговый кодекс)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4 п.1-2, ст.10 п.1-2 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06 апреля 2016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 480-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"О правовых актах"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9 п.1-2 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23 января 2001 года  №148 «О местном государственном управлении и самоуправлении в Республике Казахстан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>ст.18 п.1,3 Закон Республики Казахстан от 15 апреля 2013 года № 88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 государственных услугах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т.22 п.1 Закон от 18.11.2015 г. № 410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 противодействии  корруп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ст.4, ст.13 п.1-5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4 декабря 2015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434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«О государственных закупках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14 п.1, ст.15 п. 1-2, ст.16 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25 апреля 2003 года №405 «Об обязательном социальном страхован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3, прил.2 Приказа Министра национальной экономики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30 декабря 2014 года №195 «Об утверждении Правил разработки и утверждения (переутверждения) бюджетных программ (подпрограмм) и требований к их содержанию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>ППРК от 31 декабря 2015 года №1193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</w:t>
      </w:r>
      <w:r>
        <w:rPr>
          <w:rFonts w:cs="Times New Roman" w:ascii="Times New Roman" w:hAnsi="Times New Roman"/>
          <w:sz w:val="20"/>
          <w:szCs w:val="20"/>
          <w:lang w:val="kk-KZ"/>
        </w:rPr>
        <w:t>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2-69, 183, 185-186  </w:t>
      </w:r>
      <w:r>
        <w:rPr>
          <w:rFonts w:cs="Times New Roman" w:ascii="Times New Roman" w:hAnsi="Times New Roman"/>
          <w:sz w:val="20"/>
          <w:szCs w:val="20"/>
          <w:lang w:val="kk-KZ"/>
        </w:rPr>
        <w:t>Приказ Министра финансов Республики Казахстан от 4 декабря 2014 года №540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б утверждении Правил исполнения бюджета и его кассового обслуживания</w:t>
      </w:r>
      <w:r>
        <w:rPr>
          <w:rFonts w:cs="Times New Roman" w:ascii="Times New Roman" w:hAnsi="Times New Roman"/>
          <w:sz w:val="20"/>
          <w:szCs w:val="20"/>
          <w:lang w:val="kk-KZ"/>
        </w:rPr>
        <w:t>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22 п.1-3,ст.33 п.1-3, ст.34,ст.35 п.1-8, ст.49 п.1-9, ст.50 п.1-3, ст.51 п.1-4, ст.54 п.1-2, с.56,57,64,71,74,75,87,102,103,111,118 </w:t>
      </w:r>
      <w:r>
        <w:rPr>
          <w:rFonts w:cs="Times New Roman" w:ascii="Times New Roman" w:hAnsi="Times New Roman"/>
          <w:sz w:val="20"/>
          <w:szCs w:val="20"/>
          <w:lang w:val="kk-KZ"/>
        </w:rPr>
        <w:t>Трудовой кодекс Республики Казахстан от 23 ноября 2015 года №414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 13 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18 декабря 1992 года №1787-</w:t>
      </w:r>
      <w:r>
        <w:rPr>
          <w:rFonts w:cs="Times New Roman" w:ascii="Times New Roman" w:hAnsi="Times New Roman"/>
          <w:sz w:val="20"/>
          <w:szCs w:val="20"/>
        </w:rPr>
        <w:t>X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 социальной защите граждан, пострадавших вследствие ядерных испытаний на Семипалатинском испытательном ядерном полигоне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27 июля 2007 года №319-</w:t>
      </w:r>
      <w:r>
        <w:rPr>
          <w:rFonts w:cs="Times New Roman" w:ascii="Times New Roman" w:hAnsi="Times New Roman"/>
          <w:sz w:val="20"/>
          <w:szCs w:val="20"/>
        </w:rPr>
        <w:t>I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б образован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ешение </w:t>
      </w:r>
      <w:r>
        <w:rPr>
          <w:rFonts w:cs="Times New Roman" w:ascii="Times New Roman" w:hAnsi="Times New Roman"/>
          <w:sz w:val="20"/>
          <w:szCs w:val="20"/>
        </w:rPr>
        <w:t>L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ессии Каркаралинского районного маслихата от 25 декабря 2019 года №</w:t>
      </w:r>
      <w:r>
        <w:rPr>
          <w:rFonts w:cs="Times New Roman" w:ascii="Times New Roman" w:hAnsi="Times New Roman"/>
          <w:sz w:val="20"/>
          <w:szCs w:val="20"/>
        </w:rPr>
        <w:t>VI</w:t>
      </w:r>
      <w:r>
        <w:rPr>
          <w:rFonts w:cs="Times New Roman" w:ascii="Times New Roman" w:hAnsi="Times New Roman"/>
          <w:sz w:val="20"/>
          <w:szCs w:val="20"/>
          <w:lang w:val="ru-RU"/>
        </w:rPr>
        <w:t>-51/418 «О районном бюджете на 2020-2022 год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уровня государственного управле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айонные (городские). 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одержа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существление государственных функций, полномочий и оказание вытекающих из них государственных услуг.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пособа реализации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ндивидуальная бюджетная программа.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текущая/развитие: </w:t>
      </w:r>
      <w:r>
        <w:rPr>
          <w:rFonts w:cs="Times New Roman" w:ascii="Times New Roman" w:hAnsi="Times New Roman"/>
          <w:sz w:val="20"/>
          <w:szCs w:val="20"/>
          <w:lang w:val="ru-RU"/>
        </w:rPr>
        <w:t>текущая бюджетная программа.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Цель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Обеспечение качества и доступности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нечные результаты бюджетной программы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: Повышение качества образования школьников на основе внедрения новых информационных технологий обучения, организация общеобразовательного обучения в 2020 году для 6127 учащихся по 40 школам района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(2021 г.- 6130, 2022 г.- 6130  учащихся).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оздание комфортных условий для учащихся и преподавательского состава.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беспечение функционирования организаций общего среднего  образования, согласн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беспечение функционирования организаций общего среднего образования согласно государственному нормативу сети  2020-2022 годы-100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Описание (обоснование) бюджетной программы: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ru-RU"/>
        </w:rPr>
        <w:t xml:space="preserve"> Реализация основных и дополнительных общеобразовательных учебных программ. </w:t>
      </w:r>
      <w:r>
        <w:rPr>
          <w:rFonts w:cs="Times New Roman" w:ascii="Times New Roman" w:hAnsi="Times New Roman"/>
          <w:color w:val="000000"/>
          <w:sz w:val="20"/>
          <w:szCs w:val="20"/>
          <w:highlight w:val="yellow"/>
          <w:lang w:val="ru-RU"/>
        </w:rPr>
        <w:t xml:space="preserve">Отклонение суммы в 2019 году от суммы текущего финансового года в связи с </w:t>
      </w:r>
      <w:r>
        <w:rPr>
          <w:rFonts w:cs="Times New Roman" w:ascii="Times New Roman" w:hAnsi="Times New Roman"/>
          <w:sz w:val="20"/>
          <w:szCs w:val="20"/>
          <w:highlight w:val="yellow"/>
          <w:lang w:val="ru-RU"/>
        </w:rPr>
        <w:t>повышением минимальной заработной платы, 2020-2021 установлены на уровне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/>
        <w:t xml:space="preserve"> </w:t>
      </w:r>
    </w:p>
    <w:tbl>
      <w:tblPr>
        <w:tblW w:w="10404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3"/>
        <w:gridCol w:w="1010"/>
        <w:gridCol w:w="992"/>
        <w:gridCol w:w="1120"/>
        <w:gridCol w:w="1145"/>
        <w:gridCol w:w="977"/>
        <w:gridCol w:w="997"/>
      </w:tblGrid>
      <w:tr>
        <w:trPr>
          <w:trHeight w:val="30" w:hRule="atLeast"/>
        </w:trPr>
        <w:tc>
          <w:tcPr>
            <w:tcW w:w="10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, всего</w:t>
            </w:r>
          </w:p>
        </w:tc>
      </w:tr>
      <w:tr>
        <w:trPr>
          <w:trHeight w:val="555" w:hRule="atLeast"/>
        </w:trPr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36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525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еобразовательн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я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26102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33842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43411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36020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3623662</w:t>
            </w:r>
          </w:p>
        </w:tc>
      </w:tr>
      <w:tr>
        <w:trPr>
          <w:trHeight w:val="592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одпрограмм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26102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33842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43411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36020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362366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д и наименование бюджетной под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011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«За счет трансфертов  из республиканского  бюдж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одпрограммы:</w:t>
      </w: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зависимости от содержания: осуществление государственных функций, полномочий и оказание вытекающих из них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екущая/развития текуща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Описание (обоснование) бюджетной подпрограммы: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ыплата доплат учителям за замещение на период обучения основного сотрудника, реализующие учебные программы начального, основного и общего среднего образования по обновленному содержанию образования, педагогического мастерства, прошедшим национальный квалификационный тест и реализующим образовательные программы начального, основного и общего среднего образования, перечисление индивидуального подоходного, социального  налогов, обязательных пенсионных взносов, социальных отчислений, медицинского страхования. </w:t>
      </w:r>
      <w:r>
        <w:rPr>
          <w:rFonts w:cs="Times New Roman" w:ascii="Times New Roman" w:hAnsi="Times New Roman"/>
          <w:bCs/>
          <w:color w:val="000000"/>
          <w:spacing w:val="2"/>
          <w:sz w:val="20"/>
          <w:szCs w:val="20"/>
          <w:lang w:val="ru-RU"/>
        </w:rPr>
        <w:t>Выплат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азницы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на повышение заработной платы отдельных категорий гражданских служащих, работников, в связи с изменением размера минимальной заработной платы, соответственно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ндивидуального подоходного, социального  налога, обязательных пенсионных взносов, социальных отчислений, медицинского страхования.. Основание: изменение постановление Правительства Республики Казахстан от 31 декабря 2015 года №1193 постановлением Правительства Республики Казахстан от 13 декабря 2018 года № 835 и выплата разницы на повышение заработной платы гражданских служащих, работников организаций, содержащихся за счет средств государственного бюджета, работников казенных предприятий до 30 %  с 1 июня 2019 года. В 2020 году предстоит выплата разницы в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полагаемом увеличении оплаты труда педагогов на 25%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ru-RU"/>
        </w:rPr>
      </w:r>
    </w:p>
    <w:tbl>
      <w:tblPr>
        <w:tblW w:w="10404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1"/>
        <w:gridCol w:w="1010"/>
        <w:gridCol w:w="991"/>
        <w:gridCol w:w="1124"/>
        <w:gridCol w:w="1147"/>
        <w:gridCol w:w="971"/>
        <w:gridCol w:w="970"/>
      </w:tblGrid>
      <w:tr>
        <w:trPr>
          <w:trHeight w:val="555" w:hRule="atLeast"/>
        </w:trPr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казатели 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ямого результат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66" w:hRule="atLeast"/>
        </w:trPr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едполагаемое число учителей, прошедшие стажировку по языковым курсам и получающие доплату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исло учителей замещающие на период обучения основного сотрудни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ичество организаций образования, реализующим учебные программы начального, основного и общего среднего образования по обновленному содержанию образ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полагаемое число педагогических ставок, реализующим учебные программы начального, основного и общего среднего образования по обновленному содержанию образ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759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едполагаемое число учителей педагогического мастерства, прошедшим национальный квалификационный тест и реализующим образовательные программы </w:t>
            </w:r>
          </w:p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ого, основного и общего среднего образ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6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едполагаемое число педагогов-психологов педагогического мастерства, прошедшим национальный квалификационный тест и реализующим образовательные программы </w:t>
            </w:r>
          </w:p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ого, основного и общего среднего образ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ходы по бюджетной подпрограмме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191" w:hRule="atLeast"/>
        </w:trPr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лата учителям, прошедшим стажировку по языковым курса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сяч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нг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6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лата учителям за замещение на период обучения основного сотрудни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сяч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нг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8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лата учителям организаций образования, реализующим учебные программы начального, основного и общего среднего образования по обновленному содержанию образ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сяч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нг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1704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45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плата за квалификацию педагогического мастерства учителям, прошедшим национальный квалификационный тест и реализующим образовательные программы </w:t>
            </w:r>
          </w:p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ого, основного и общего среднего образ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сяч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нг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16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834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лата на увеличение размеров должностных окладов педагогам-психологам шко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сяч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нг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29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лата за квалификацию педагогического мастерства педагогам-психологам шко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сяч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нг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4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Целевые текущие трансферты районным (городов областного значения) бюджетам на повышение заработной платы отдельных категорий гражданских служащих, работников организаций, содержащихся за счет средств государственного бюджета, работников казенных предприятий в связи с изменением размера минимальной заработной платы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с 1 января 2019 г.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сяч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нг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30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пенсация потерь нижестоящих  бюджетов в связи с изменением законодательст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сяч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нг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95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вышение заработной платы гражданских служащих, работников организаций, содержащихся за счет средств государственного бюджета, работников казенных предприятий до 30 %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с 1 июня 2019 г.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сяч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нг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315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величение оплаты труда педагогов государственных организаций на 25 %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с 1 января 2020 г.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сяч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нг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472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одпрограмм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яч тенг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16487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84246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0472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д и наименование бюджетной подпрограммы: 015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«За счет средств местного  бюдж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зависимости от содержания: осуществление государственных функций, полномочий и оказание вытекающих из них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екущая/развития текущая.</w:t>
      </w:r>
    </w:p>
    <w:p>
      <w:pPr>
        <w:pStyle w:val="21"/>
        <w:spacing w:lineRule="auto" w:line="240" w:before="0" w:after="0"/>
        <w:ind w:left="0" w:firstLine="567"/>
        <w:jc w:val="both"/>
        <w:rPr>
          <w:color w:val="262626"/>
          <w:sz w:val="20"/>
          <w:szCs w:val="20"/>
          <w:lang w:val="kk-KZ"/>
        </w:rPr>
      </w:pPr>
      <w:r>
        <w:rPr>
          <w:b/>
          <w:color w:val="262626"/>
          <w:sz w:val="20"/>
          <w:szCs w:val="20"/>
          <w:lang w:val="kk-KZ"/>
        </w:rPr>
        <w:t>Описание (обоснование) бюджетной подпрограммы:</w:t>
      </w:r>
      <w:r>
        <w:rPr>
          <w:color w:val="262626"/>
          <w:sz w:val="20"/>
          <w:szCs w:val="20"/>
          <w:lang w:val="kk-KZ"/>
        </w:rPr>
        <w:t xml:space="preserve"> </w:t>
      </w:r>
      <w:r>
        <w:rPr>
          <w:color w:val="262626"/>
          <w:spacing w:val="2"/>
          <w:sz w:val="20"/>
          <w:szCs w:val="20"/>
          <w:lang w:val="kk-KZ"/>
        </w:rPr>
        <w:t>Обучение и  воспитание учащихся по индивидуальным учебным планам государственному и русскому языкам. Реализация основных и дополнительных общеобразовательных программ, осуществляющих профессионально ориентированное обучение 7-11 классов. Организация участия учащихся школ в районных, областных, республиканских и международных  олимпиадах, конкурсах и концертах. Обеспечение дошкольным воспитанием и обучением детей возраста 1-5 лет в мини-центрах при школах. Финансовое обеспечение затрат на содержание  мини-центров. Предшкольная подготовка детей 5-6 лет. Обучение детей из сельской местности, в том числе из многодетных и малообеспеченных семей, соответственно предоставление проживание в интернатах при школах. Проведение кружковой, спортивной и внеклассной работы. Организация летнего оздоровительного отдыха в загородных и пришкольных лагерях, оказание материальной помощи и бесплатным горячим питанием детям из числа малообеспеченных и многодетных семей. Обеспечение условий  для жизни и обучения детей: приобретение продуктов питания, инвентаря, учебно-наглядных пособий, мебели. Проведение текущего ремонта зданий и оборудований, подготовка здания к работе в осенне-зимних условиях, оплата коммунальных услуг. Организация питания детей, санитарно-гигиенического режима жизни, труда и отдыха воспитанников. Обеспечение воспитанников предметами личной гигиены, моющимися средствами, медикаментами, медицинский осмотр детей. Обеспечение финансовых затрат на выплату заработной платы</w:t>
      </w:r>
      <w:r>
        <w:rPr>
          <w:bCs/>
          <w:color w:val="262626"/>
          <w:spacing w:val="2"/>
          <w:sz w:val="20"/>
          <w:szCs w:val="20"/>
          <w:lang w:val="kk-KZ"/>
        </w:rPr>
        <w:t xml:space="preserve"> выплата заработной платы, обязательные перечисления налогов в бюджет, перечисление </w:t>
      </w:r>
      <w:r>
        <w:rPr>
          <w:color w:val="262626"/>
          <w:sz w:val="20"/>
          <w:szCs w:val="20"/>
          <w:lang w:val="kk-KZ"/>
        </w:rPr>
        <w:t xml:space="preserve">обязательных пенсионных взносов, приобретение прочих товаров, оплата коммунальных услуг, оплата услуг связи, содержание автотранспорта, прочие работы и услуги, выплата командировочных расходов. Отклонение в 2020 года от суммы текущего года в сторону увеличения связано с повышением заработной платы в 2019 году на 1 января и 1 июня. </w:t>
      </w:r>
      <w:r>
        <w:rPr>
          <w:bCs/>
          <w:color w:val="262626"/>
          <w:sz w:val="20"/>
          <w:szCs w:val="20"/>
          <w:lang w:val="kk-KZ"/>
        </w:rPr>
        <w:t xml:space="preserve">Отклонение  в сторону увеличения планируемые 2021-2022 годы в отношении 2020 года связаны </w:t>
      </w:r>
      <w:r>
        <w:rPr>
          <w:color w:val="262626"/>
          <w:sz w:val="20"/>
          <w:szCs w:val="20"/>
          <w:lang w:val="kk-KZ"/>
        </w:rPr>
        <w:t>применением прогнозируемого уровня инфляции на 1,03 коэффициент.</w:t>
      </w:r>
    </w:p>
    <w:tbl>
      <w:tblPr>
        <w:tblW w:w="10391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5"/>
        <w:gridCol w:w="1010"/>
        <w:gridCol w:w="992"/>
        <w:gridCol w:w="1114"/>
        <w:gridCol w:w="1224"/>
        <w:gridCol w:w="61"/>
        <w:gridCol w:w="966"/>
        <w:gridCol w:w="959"/>
      </w:tblGrid>
      <w:tr>
        <w:trPr>
          <w:trHeight w:val="796" w:hRule="atLeast"/>
        </w:trPr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казатели прямого результата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20" w:hRule="atLeast"/>
        </w:trPr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22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еднегодовое число учащихся  (включая предшкольную подготовку)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16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6195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61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1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130</w:t>
            </w:r>
          </w:p>
        </w:tc>
      </w:tr>
      <w:tr>
        <w:trPr>
          <w:trHeight w:val="3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ичество функционирующих аварийных и трехсменных шко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ньшение количество учащихся на 1 компьюте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4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3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ичество «опорных школ»–ресурсных центров (для малокомплектных школ)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5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величение количество призеров интеллектуальных олимпиад и конкурсов научных проектов областного и республиканского уровня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5</w:t>
            </w:r>
          </w:p>
        </w:tc>
      </w:tr>
      <w:tr>
        <w:trPr>
          <w:trHeight w:val="25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исло школ подключенных к ШПД со скоростью 8 Мбит за счет средств областного бюдже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kk-KZ"/>
              </w:rPr>
            </w:r>
          </w:p>
        </w:tc>
      </w:tr>
      <w:tr>
        <w:trPr>
          <w:trHeight w:val="25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Число школ подключенных к ШПД спутниковым подключением чере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TEL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за счет средств областного бюдже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9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kk-KZ"/>
              </w:rPr>
            </w:r>
          </w:p>
        </w:tc>
      </w:tr>
      <w:tr>
        <w:trPr>
          <w:trHeight w:val="25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исло школ по обеспечению контентом Онлайн (ЦОР цифровой образовательный ресурс)  за счет средств областного бюдже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kk-KZ"/>
              </w:rPr>
            </w:r>
          </w:p>
        </w:tc>
      </w:tr>
      <w:tr>
        <w:trPr>
          <w:trHeight w:val="25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исло школ по обеспечению контентом Офлайн (ЦОР цифровой образовательный ресурс)  за счет средств областного бюдже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9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kk-KZ"/>
              </w:rPr>
            </w:r>
          </w:p>
        </w:tc>
      </w:tr>
      <w:tr>
        <w:trPr>
          <w:trHeight w:val="731" w:hRule="atLeast"/>
        </w:trPr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ходы по бюджетной подпрограмме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334" w:hRule="atLeast"/>
        </w:trPr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82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общеобразовательных школ, мини-центров при школах, централизованной бухгалтерии, районного методического центра за счет средств местного (районного) бюджет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246154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250792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434116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360204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3623662</w:t>
            </w:r>
          </w:p>
        </w:tc>
      </w:tr>
      <w:tr>
        <w:trPr>
          <w:trHeight w:val="48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сходы по обеспечению ШПД  скоростью 8 Мбит за счет средств областного бюджета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39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сходы за единовременное спутниковое подключение чере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TEL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за счет средств областного бюдже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59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сходы по абонентской плате по спутниковой связи чере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TEL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30 школ и Телеком 11 школ  за счет средств областного бюдже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2072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218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59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по обеспечению контентом Онлайн (ЦОР цифровой образовательный ресурс)  за счет средств областного бюдже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20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20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59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по обеспечению контентом Офлайн (ЦОР цифровой образовательный ресурс) за счет средств областного бюдже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87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98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59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установку программы автоматизированного мониторинга интернет-сайтов (безопасный интернет) за счет средств областного бюдже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74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74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одпрограмм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тысяч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2493811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254176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3736438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360204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362366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  <w:bookmarkStart w:id="0" w:name="z44"/>
      <w:bookmarkStart w:id="1" w:name="z44"/>
      <w:bookmarkEnd w:id="1"/>
    </w:p>
    <w:sectPr>
      <w:type w:val="nextPage"/>
      <w:pgSz w:w="11906" w:h="16838"/>
      <w:pgMar w:left="85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Consolas" w:hAnsi="Consolas" w:cs="Consolas"/>
      <w:sz w:val="22"/>
      <w:szCs w:val="22"/>
      <w:lang w:val="en-US" w:bidi="ar-SA"/>
    </w:rPr>
  </w:style>
  <w:style w:type="character" w:styleId="Style14">
    <w:name w:val="Верхний колонтитул Знак"/>
    <w:qFormat/>
    <w:rPr>
      <w:rFonts w:ascii="Consolas" w:hAnsi="Consolas" w:cs="Consolas"/>
      <w:sz w:val="22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ascii="Consolas" w:hAnsi="Consolas" w:cs="Consolas"/>
      <w:sz w:val="22"/>
      <w:szCs w:val="22"/>
      <w:lang w:val="en-US"/>
    </w:rPr>
  </w:style>
  <w:style w:type="character" w:styleId="1">
    <w:name w:val="Основной текст с отступом Знак1"/>
    <w:qFormat/>
    <w:rPr>
      <w:rFonts w:ascii="Calibri" w:hAnsi="Calibri" w:eastAsia="Calibri" w:cs="Calibri"/>
      <w:sz w:val="22"/>
      <w:szCs w:val="22"/>
    </w:rPr>
  </w:style>
  <w:style w:type="character" w:styleId="Shorttext">
    <w:name w:val="short_text"/>
    <w:basedOn w:val="Style12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Calibri" w:hAnsi="Calibri" w:eastAsia="Calibri" w:cs="Times New Roman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3:08:00Z</dcterms:created>
  <dc:creator>Абзалдинова Д.К.</dc:creator>
  <dc:description/>
  <cp:keywords/>
  <dc:language>en-US</dc:language>
  <cp:lastModifiedBy>Пользователь Windows</cp:lastModifiedBy>
  <cp:lastPrinted>2018-12-19T11:34:00Z</cp:lastPrinted>
  <dcterms:modified xsi:type="dcterms:W3CDTF">2019-12-27T08:53:00Z</dcterms:modified>
  <cp:revision>256</cp:revision>
  <dc:subject/>
  <dc:title/>
</cp:coreProperties>
</file>